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29,450 – 29,550se nachází platné železniční bodové pole (ŽBP) ve správě SŽG Praha. Bodové pole v roce 2009 - 2010 vyhotovila SŽG Praha pracoviště České Budějovice, přičemž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 xml:space="preserve">SEZNAM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   </w:t>
      </w:r>
      <w:r>
        <w:rPr>
          <w:b/>
        </w:rPr>
        <w:t>TÚ 1811 Tábor (mimo) – Písek (mimo)</w:t>
      </w:r>
    </w:p>
    <w:p>
      <w:pPr>
        <w:pStyle w:val="Header"/>
        <w:numPr>
          <w:ilvl w:val="0"/>
          <w:numId w:val="0"/>
        </w:numPr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11000328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6619.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6049.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7.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Ú 1811 Tábor (mimo) – Písek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181100000636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56483.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15884.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5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2.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  <w:t>SO 02.2 Elektroinstalace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137"/>
        <w:gridCol w:w="1693"/>
        <w:gridCol w:w="1866"/>
        <w:gridCol w:w="1173"/>
        <w:gridCol w:w="2078"/>
      </w:tblGrid>
      <w:tr>
        <w:trPr>
          <w:trHeight w:val="315" w:hRule="atLeast"/>
        </w:trPr>
        <w:tc>
          <w:tcPr>
            <w:tcW w:w="911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585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2 STAVEBNÍ ČÁS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6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6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6.730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0.605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295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3.35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7.329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29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2.07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8.689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29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5.49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1.916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29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5.23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1.676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02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2.329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 xml:space="preserve">1115898.929 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02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1.09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0.237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02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4.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2.984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5.02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ESKA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9.28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5.766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4.12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8.40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4.873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4.125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CEDULE (DNO)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7.11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4.894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ÁBRADL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7.78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4.186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ÁBRADL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5.22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1.765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ÁBRADLÍ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2.24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8.949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ÁBRADLÍ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76.172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3.215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ÁBRADLÍ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8"/>
        <w:gridCol w:w="1380"/>
      </w:tblGrid>
      <w:tr>
        <w:trPr>
          <w:trHeight w:val="315" w:hRule="atLeast"/>
        </w:trPr>
        <w:tc>
          <w:tcPr>
            <w:tcW w:w="71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2.2 ELEKTROINSTALAC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180"/>
        <w:gridCol w:w="2180"/>
        <w:gridCol w:w="1380"/>
      </w:tblGrid>
      <w:tr>
        <w:trPr>
          <w:trHeight w:val="31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510.494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28.499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94.7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10.9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91.19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906.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81.67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6.9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78.14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4.3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LAMPA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73.87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0.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6473.74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15890.25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září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 xml:space="preserve">SO 02 – ČEKÁRENSKÝ PŘÍSTŘEŠEK - LÍŠNICE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9-25T08:44:00Z</cp:lastPrinted>
  <dcterms:modified xsi:type="dcterms:W3CDTF">2017-09-25T06:45:00Z</dcterms:modified>
  <cp:revision>132</cp:revision>
  <dc:subject/>
  <dc:title>Hlavičkový papír</dc:title>
</cp:coreProperties>
</file>